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77259735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086135898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97795522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94022648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