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648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2676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0955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57805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