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85153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41779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