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4709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0643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32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61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