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56126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3035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32020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78332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