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03553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8139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63246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547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