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013820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01382014"/>
      <w:bookmarkStart w:id="1" w:name="__Fieldmark__0_20013820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