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4792805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47928052"/>
            <w:bookmarkStart w:id="1" w:name="__Fieldmark__0_84792805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