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032112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03211282"/>
            <w:bookmarkStart w:id="1" w:name="__Fieldmark__0_32032112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