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0909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0909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0909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0909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0909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0909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090943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0909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0909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090943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0909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0909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09094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09094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09094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09094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09094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09094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09094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09094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09094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09094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090943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09094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09094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09094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09094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09094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09094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09094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09094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09094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09094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09094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09094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09094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090943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09094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090943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