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1014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101478"/>
            <w:bookmarkStart w:id="1" w:name="__Fieldmark__0_261014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