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90982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59374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40243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1202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