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2858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9284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5858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00630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