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2952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64281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7567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7233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