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688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3640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8041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741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